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0"/>
        </w:rPr>
        <w:t>Archivní č. 151/1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 xml:space="preserve">Požárně bezpečnostní řešení </w:t>
      </w:r>
    </w:p>
    <w:p>
      <w:pPr>
        <w:pStyle w:val="Heading5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Akce: </w:t>
      </w:r>
      <w:r>
        <w:rPr>
          <w:rFonts w:cs="Times New Roman" w:ascii="Times New Roman" w:hAnsi="Times New Roman"/>
          <w:b/>
          <w:sz w:val="40"/>
          <w:szCs w:val="40"/>
          <w:lang w:val="cs-CZ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 xml:space="preserve">DOMOV UNHOŠŤ </w:t>
      </w:r>
      <w:r>
        <w:rPr>
          <w:rFonts w:cs="Times New Roman" w:ascii="Times New Roman" w:hAnsi="Times New Roman"/>
          <w:b/>
          <w:sz w:val="40"/>
          <w:szCs w:val="40"/>
          <w:lang w:val="cs-CZ"/>
        </w:rPr>
        <w:t xml:space="preserve">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  <w:lang w:val="cs-CZ"/>
        </w:rPr>
        <w:tab/>
        <w:t xml:space="preserve">   O</w:t>
      </w:r>
      <w:r>
        <w:rPr>
          <w:rFonts w:cs="Times New Roman" w:ascii="Times New Roman" w:hAnsi="Times New Roman"/>
          <w:b/>
          <w:sz w:val="40"/>
          <w:szCs w:val="40"/>
        </w:rPr>
        <w:t xml:space="preserve">prava fasády staré budovy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  <w:lang w:val="cs-CZ"/>
        </w:rPr>
        <w:t xml:space="preserve">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na parc. č. 581, </w:t>
      </w:r>
      <w:r>
        <w:rPr>
          <w:rFonts w:cs="Times New Roman" w:ascii="Times New Roman" w:hAnsi="Times New Roman"/>
          <w:b/>
          <w:sz w:val="40"/>
          <w:szCs w:val="40"/>
          <w:lang w:val="cs-CZ"/>
        </w:rPr>
        <w:tab/>
      </w:r>
      <w:r>
        <w:rPr>
          <w:rFonts w:cs="Times New Roman" w:ascii="Times New Roman" w:hAnsi="Times New Roman"/>
          <w:b/>
          <w:sz w:val="40"/>
          <w:szCs w:val="40"/>
        </w:rPr>
        <w:t>1265/2, 1267/2, 1268/4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  <w:lang w:val="cs-CZ"/>
        </w:rPr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</w:rPr>
        <w:tab/>
      </w:r>
    </w:p>
    <w:p>
      <w:pPr>
        <w:pStyle w:val="Header"/>
        <w:tabs>
          <w:tab w:val="clear" w:pos="4536"/>
          <w:tab w:val="left" w:pos="1134" w:leader="none"/>
          <w:tab w:val="right" w:pos="9072" w:leader="none"/>
        </w:tabs>
        <w:rPr>
          <w:rFonts w:ascii="Times New Roman" w:hAnsi="Times New Roman" w:cs="Times New Roman"/>
          <w:b/>
          <w:b/>
          <w:sz w:val="44"/>
          <w:szCs w:val="44"/>
          <w:lang w:val="cs-CZ"/>
        </w:rPr>
      </w:pPr>
      <w:r>
        <w:rPr>
          <w:rFonts w:cs="Times New Roman" w:ascii="Times New Roman" w:hAnsi="Times New Roman"/>
          <w:b/>
          <w:sz w:val="44"/>
          <w:szCs w:val="44"/>
        </w:rPr>
        <w:tab/>
      </w:r>
    </w:p>
    <w:p>
      <w:pPr>
        <w:pStyle w:val="Header"/>
        <w:tabs>
          <w:tab w:val="clear" w:pos="4536"/>
          <w:tab w:val="left" w:pos="1134" w:leader="none"/>
          <w:tab w:val="right" w:pos="9072" w:leader="none"/>
        </w:tabs>
        <w:rPr>
          <w:rFonts w:ascii="Times New Roman" w:hAnsi="Times New Roman" w:cs="Times New Roman"/>
          <w:b/>
          <w:b/>
          <w:sz w:val="44"/>
          <w:szCs w:val="44"/>
          <w:lang w:val="cs-CZ"/>
        </w:rPr>
      </w:pPr>
      <w:r>
        <w:rPr>
          <w:rFonts w:cs="Times New Roman" w:ascii="Times New Roman" w:hAnsi="Times New Roman"/>
          <w:b/>
          <w:sz w:val="44"/>
          <w:szCs w:val="44"/>
          <w:lang w:val="cs-CZ"/>
        </w:rPr>
      </w:r>
    </w:p>
    <w:p>
      <w:pPr>
        <w:pStyle w:val="Header"/>
        <w:tabs>
          <w:tab w:val="clear" w:pos="4536"/>
          <w:tab w:val="left" w:pos="1134" w:leader="none"/>
          <w:tab w:val="right" w:pos="9072" w:leader="none"/>
        </w:tabs>
        <w:rPr>
          <w:rFonts w:ascii="Times New Roman" w:hAnsi="Times New Roman" w:cs="Times New Roman"/>
          <w:b/>
          <w:b/>
          <w:sz w:val="36"/>
          <w:szCs w:val="44"/>
          <w:lang w:val="cs-CZ"/>
        </w:rPr>
      </w:pPr>
      <w:r>
        <w:rPr>
          <w:rFonts w:cs="Times New Roman" w:ascii="Times New Roman" w:hAnsi="Times New Roman"/>
          <w:b/>
          <w:sz w:val="36"/>
          <w:szCs w:val="4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cs-CZ"/>
        </w:rPr>
      </w:pPr>
      <w:r>
        <w:rPr>
          <w:rFonts w:cs="Times New Roman" w:ascii="Times New Roman" w:hAnsi="Times New Roman"/>
          <w:b/>
          <w:sz w:val="36"/>
          <w:lang w:val="cs-CZ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5250</wp:posOffset>
                </wp:positionV>
                <wp:extent cx="6172200" cy="294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94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80"/>
                              <w:gridCol w:w="2340"/>
                              <w:gridCol w:w="180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POŽÁRNÍ OCHRAN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VYPRACOVAL: Ing. Jiří Spole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Datum: 12/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číslo par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NVESTOR:</w:t>
                                    <w:tab/>
                                    <w:t xml:space="preserve">Domov Unhošť poskytovatel </w:t>
                                    <w:tab/>
                                    <w:tab/>
                                    <w:tab/>
                                    <w:t>sociálních služe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  <w:tab/>
                                    <w:t>Berounská 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  <w:tab/>
                                    <w:t xml:space="preserve">273 51  Unhošť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ěřítko : 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993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cs-CZ" w:eastAsia="cs-CZ"/>
                                    </w:rPr>
                                    <w:t xml:space="preserve">AKCE: 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DOMOV UNHOŠŤ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993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cs-CZ"/>
                                    </w:rPr>
                                    <w:tab/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prava fasády staré budovy na parc.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993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40"/>
                                      <w:szCs w:val="4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ab/>
                                    <w:t>č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cs-CZ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81, 1265/2, 1267/2, 1268/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ormátů : ---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BSAH:</w:t>
                                    <w:tab/>
                                    <w:t xml:space="preserve">Požárně bezpečnostní řešení stavb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Číslo zakázky: </w:t>
                                    <w:tab/>
                                    <w:tab/>
                                    <w:tab/>
                                    <w:t>151/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č. příloh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  <w:t>D.1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32.2pt;mso-wrap-distance-left:0pt;mso-wrap-distance-right:7.05pt;mso-wrap-distance-top:0pt;mso-wrap-distance-bottom:0pt;margin-top: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80"/>
                        <w:gridCol w:w="2340"/>
                        <w:gridCol w:w="180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POŽÁRNÍ OCHRAN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VYPRACOVAL: Ing. Jiří Spolek</w:t>
                            </w:r>
                          </w:p>
                          <w:p>
                            <w:pPr>
                              <w:pStyle w:val="Normal"/>
                              <w:ind w:left="7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atum: 12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číslo par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NVESTOR:</w:t>
                              <w:tab/>
                              <w:t xml:space="preserve">Domov Unhošť poskytovatel </w:t>
                              <w:tab/>
                              <w:tab/>
                              <w:tab/>
                              <w:t>sociálních služe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  <w:tab/>
                              <w:t>Berounská 5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  <w:tab/>
                              <w:t xml:space="preserve">273 51  Unhošť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ěřítko : 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993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cs-CZ" w:eastAsia="cs-CZ"/>
                              </w:rPr>
                              <w:t xml:space="preserve">AKCE: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DOMOV UNHOŠŤ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93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cs-CZ"/>
                              </w:rPr>
                              <w:tab/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prava fasády staré budovy na parc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93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ab/>
                              <w:t>č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cs-CZ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81, 1265/2, 1267/2, 1268/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ů : ---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SAH:</w:t>
                              <w:tab/>
                              <w:t xml:space="preserve">Požárně bezpečnostní řešení stavb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Číslo zakázky: </w:t>
                              <w:tab/>
                              <w:tab/>
                              <w:tab/>
                              <w:t>151/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č. příloh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  <w:t>D.1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v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 xml:space="preserve">Jedná se o zhodnocení dodatečného zateplení obvodového pláště a souvisejících stavebních úprav </w:t>
      </w:r>
      <w:r>
        <w:rPr>
          <w:lang w:val="cs-CZ"/>
        </w:rPr>
        <w:t xml:space="preserve">objektu Domova seniorů v Unhošti </w:t>
      </w:r>
      <w:r>
        <w:rPr/>
        <w:t>z</w:t>
      </w:r>
      <w:r>
        <w:rPr>
          <w:lang w:val="cs-CZ"/>
        </w:rPr>
        <w:t xml:space="preserve"> </w:t>
      </w:r>
      <w:r>
        <w:rPr/>
        <w:t xml:space="preserve">hlediska požární bezpečnos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vedené zateplení a souvisejících činností je navrženo v zájmu zkvalitnění tepelně technických požadavků.</w:t>
      </w:r>
    </w:p>
    <w:p>
      <w:pPr>
        <w:pStyle w:val="Normal"/>
        <w:jc w:val="both"/>
        <w:rPr>
          <w:rStyle w:val="Standardnpsmoodstavce4"/>
          <w:rFonts w:ascii="Times New Roman" w:hAnsi="Times New Roman" w:cs="Times New Roman"/>
          <w:color w:val="000000"/>
          <w:szCs w:val="24"/>
          <w:lang w:eastAsia="en-US" w:bidi="en-US"/>
        </w:rPr>
      </w:pPr>
      <w:r>
        <w:rPr/>
      </w:r>
    </w:p>
    <w:p>
      <w:pPr>
        <w:pStyle w:val="Normal"/>
        <w:jc w:val="both"/>
        <w:rPr>
          <w:rStyle w:val="Standardnpsmoodstavce4"/>
          <w:rFonts w:ascii="Times New Roman" w:hAnsi="Times New Roman" w:cs="Times New Roman"/>
          <w:color w:val="000000"/>
          <w:szCs w:val="24"/>
          <w:lang w:eastAsia="en-US" w:bidi="en-US"/>
        </w:rPr>
      </w:pPr>
      <w:r>
        <w:rPr>
          <w:rStyle w:val="Standardnpsmoodstavce4"/>
          <w:rFonts w:cs="Times New Roman" w:ascii="Times New Roman" w:hAnsi="Times New Roman"/>
          <w:color w:val="000000"/>
          <w:szCs w:val="24"/>
          <w:lang w:eastAsia="en-US" w:bidi="en-US"/>
        </w:rPr>
        <w:t>Jedná se o zateplení částí budovy Domova seniorů. Část budovy je již zateplená, projekt řeší zateplení zbytku budovy. Jedná se o obvodové stěny označené č. 1 až č. 9 obou částí objektu č. 1 a č. 2. Přehled zateplovaných stěn a již zateplených stěn je zřejmý z výkresu situace. Okna nebudou měněna, již byla provedena jejich výměna.</w:t>
      </w:r>
    </w:p>
    <w:p>
      <w:pPr>
        <w:pStyle w:val="Normal"/>
        <w:jc w:val="both"/>
        <w:rPr>
          <w:rStyle w:val="Standardnpsmoodstavce4"/>
          <w:rFonts w:ascii="Times New Roman" w:hAnsi="Times New Roman" w:cs="Times New Roman"/>
          <w:color w:val="000000"/>
          <w:szCs w:val="24"/>
          <w:lang w:eastAsia="en-US" w:bidi="en-US"/>
        </w:rPr>
      </w:pPr>
      <w:r>
        <w:rPr/>
      </w:r>
    </w:p>
    <w:p>
      <w:pPr>
        <w:pStyle w:val="Normal"/>
        <w:jc w:val="both"/>
        <w:rPr>
          <w:rStyle w:val="Standardnpsmoodstavce4"/>
          <w:rFonts w:ascii="Times New Roman" w:hAnsi="Times New Roman" w:eastAsia="Arial" w:cs="Times New Roman"/>
          <w:bCs/>
          <w:color w:val="000000"/>
          <w:szCs w:val="24"/>
        </w:rPr>
      </w:pPr>
      <w:r>
        <w:rPr>
          <w:rStyle w:val="Standardnpsmoodstavce4"/>
          <w:rFonts w:cs="Times New Roman" w:ascii="Times New Roman" w:hAnsi="Times New Roman"/>
          <w:color w:val="000000"/>
          <w:szCs w:val="24"/>
          <w:lang w:eastAsia="en-US" w:bidi="en-US"/>
        </w:rPr>
        <w:t xml:space="preserve">Půdorys objektu je nepravidelného tvaru. Objekt má valbovou střechu. Objekt má dvě nadzemní podlaží, půdu a v části jedno podzemní podlaží. </w:t>
      </w:r>
      <w:r>
        <w:rPr>
          <w:rFonts w:cs="Times New Roman" w:ascii="Times New Roman" w:hAnsi="Times New Roman"/>
          <w:bCs/>
          <w:szCs w:val="24"/>
          <w:lang w:eastAsia="en-US" w:bidi="en-US"/>
        </w:rPr>
        <w:t>Zateplované z</w:t>
      </w:r>
      <w:r>
        <w:rPr>
          <w:rStyle w:val="Standardnpsmoodstavce4"/>
          <w:rFonts w:cs="Times New Roman" w:ascii="Times New Roman" w:hAnsi="Times New Roman"/>
          <w:color w:val="000000"/>
          <w:szCs w:val="24"/>
        </w:rPr>
        <w:t xml:space="preserve">divo je </w:t>
      </w:r>
      <w:r>
        <w:rPr>
          <w:rStyle w:val="Standardnpsmoodstavce4"/>
          <w:rFonts w:eastAsia="Arial" w:cs="Times New Roman" w:ascii="Times New Roman" w:hAnsi="Times New Roman"/>
          <w:bCs/>
          <w:color w:val="000000"/>
          <w:szCs w:val="24"/>
        </w:rPr>
        <w:t xml:space="preserve">stávající cca 450 mm. </w:t>
      </w:r>
    </w:p>
    <w:p>
      <w:pPr>
        <w:pStyle w:val="Normal"/>
        <w:jc w:val="both"/>
        <w:rPr>
          <w:rStyle w:val="Standardnpsmoodstavce4"/>
          <w:rFonts w:ascii="Times New Roman" w:hAnsi="Times New Roman" w:eastAsia="Arial" w:cs="Times New Roman"/>
          <w:color w:val="000000"/>
          <w:szCs w:val="24"/>
          <w:lang w:bidi="en-US"/>
        </w:rPr>
      </w:pPr>
      <w:r>
        <w:rPr>
          <w:rStyle w:val="Standardnpsmoodstavce4"/>
          <w:rFonts w:eastAsia="Arial" w:cs="Times New Roman" w:ascii="Times New Roman" w:hAnsi="Times New Roman"/>
          <w:bCs/>
          <w:color w:val="000000"/>
          <w:szCs w:val="24"/>
        </w:rPr>
        <w:t>Zateplení všech uvedených obvodových stěn je navrženo z minerální vaty tl. 180 mm</w:t>
      </w:r>
      <w:r>
        <w:rPr>
          <w:rStyle w:val="Standardnpsmoodstavce4"/>
          <w:rFonts w:eastAsia="Arial" w:cs="Times New Roman" w:ascii="Times New Roman" w:hAnsi="Times New Roman"/>
          <w:color w:val="000000"/>
          <w:szCs w:val="24"/>
          <w:lang w:eastAsia="en-US" w:bidi="en-US"/>
        </w:rPr>
        <w:t xml:space="preserve">, omítka bude </w:t>
      </w:r>
      <w:r>
        <w:rPr>
          <w:rStyle w:val="Standardnpsmoodstavce4"/>
          <w:rFonts w:eastAsia="Arial" w:cs="Times New Roman" w:ascii="Times New Roman" w:hAnsi="Times New Roman"/>
          <w:color w:val="000000"/>
          <w:szCs w:val="24"/>
          <w:lang w:bidi="en-US"/>
        </w:rPr>
        <w:t xml:space="preserve">silikonová. </w:t>
      </w:r>
    </w:p>
    <w:p>
      <w:pPr>
        <w:pStyle w:val="Normal"/>
        <w:jc w:val="both"/>
        <w:rPr>
          <w:rStyle w:val="Standardnpsmoodstavce4"/>
          <w:rFonts w:ascii="Times New Roman" w:hAnsi="Times New Roman" w:cs="Times New Roman"/>
          <w:color w:val="000000"/>
          <w:szCs w:val="24"/>
        </w:rPr>
      </w:pPr>
      <w:r>
        <w:rPr>
          <w:rStyle w:val="Standardnpsmoodstavce4"/>
          <w:rFonts w:cs="Times New Roman" w:ascii="Times New Roman" w:hAnsi="Times New Roman"/>
          <w:color w:val="000000"/>
          <w:szCs w:val="24"/>
        </w:rPr>
        <w:t>Nad 2. NP (v nevyužívaném půdním prostoru) bude dále provedeno vnitřní zateplení stropů minerální vatou tl. 200 mm.</w:t>
      </w:r>
    </w:p>
    <w:p>
      <w:pPr>
        <w:pStyle w:val="Normal"/>
        <w:rPr/>
      </w:pPr>
      <w:r>
        <w:rPr>
          <w:rStyle w:val="Standardnpsmoodstavce4"/>
          <w:rFonts w:cs="Times New Roman" w:ascii="Times New Roman" w:hAnsi="Times New Roman"/>
          <w:color w:val="000000"/>
          <w:szCs w:val="24"/>
        </w:rPr>
        <w:t xml:space="preserve">Nad částí 1. PP bude provedeno vnitřní zateplení stropu minerální vlnou tl. 120 mm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Cs w:val="24"/>
          <w:lang w:eastAsia="en-US" w:bidi="en-US"/>
        </w:rPr>
      </w:r>
    </w:p>
    <w:p>
      <w:pPr>
        <w:pStyle w:val="Heading1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malltext"/>
          <w:rFonts w:cs="Times New Roman" w:ascii="Times New Roman" w:hAnsi="Times New Roman"/>
          <w:b/>
          <w:bCs/>
          <w:sz w:val="24"/>
          <w:szCs w:val="24"/>
        </w:rPr>
        <w:t>Domov Unhošť, poskytovatel sociálních služeb, je příspěvková organizace zřízená Středočeským krajem. Jde o domov pro seniory, kteří se z důvodu věku či zdravotního stavu ocitli v nepříznivé sociální situaci a potřebují pomoc druhé osoby. Kapacita zařízení je 130 klient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 hlediska požární bezpečnosti se jedná se o stávající zdravotnický objekt – zařízení sociální péče dle čl. 3.14 ČSN 730835 Požární bezpečnost staveb – Budovy zdravotnických zařízení a sociální péč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Dle ustanovení vyhl. 246/2001 Sb., § 41, čl. 4 je rozsah zpracování požárně bezpečnostního řešení vzhledem k rozsahu stavby přiměřeně omeze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hodnocení změny užívání z hlediska požární bezpečnosti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le čl. 3.2 ČSN 7308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vyhodnocení zvýšení požárního riz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Při stavebních úpravách a zateplení fasád nedojde bez průkazu ke zvýšení součinu „p</w:t>
      </w:r>
      <w:r>
        <w:rPr>
          <w:rFonts w:cs="Times New Roman" w:ascii="Times New Roman" w:hAnsi="Times New Roman"/>
          <w:vertAlign w:val="subscript"/>
        </w:rPr>
        <w:t xml:space="preserve">n </w:t>
      </w:r>
      <w:r>
        <w:rPr>
          <w:rFonts w:cs="Times New Roman" w:ascii="Times New Roman" w:hAnsi="Times New Roman"/>
        </w:rPr>
        <w:t xml:space="preserve"> . 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. c“ o více než 15 kg.m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vyhodnocení zvýšení počtu evakuovaných osob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Při stavebních úpravách a zateplení fasád nedojde bez průkazu ke zvýšení počtu evakuovaných osob na únikové komunikaci o více než 20 %, proto není provedeno nové hodnocení únikové ces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vyhodnocení zvýšení počtu evakuovaných osob s omezenou schopností pohyb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čet osob s omezenou schopností pohybu není bez průkazu navýše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) Vyhodnocení záměny věcně příslušné projektové norm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případě uvedené změny nedojde k záměně funkce měněné části objektu ve vztahu na ČSN 730802 resp. ČSN 730835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) Vyhodnocení změny objektu nástavbou, vestavbou nebo přístavbou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uvedené změny nedojde k uvedeným změnám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yhodnocení stavebních úprav dle čl. 3.3 ČSN 7308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změn staveb skupiny I nedochází k rozsáhlým stavebním úpravám objektu, nebo ke změně užívání objektu, prostoru, popř. provozu (viz. čl. 3.2 ČSN 730834 ) a jejich předmětem je pouze: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Úprava, oprava, výměna nebo nahrazení jednotlivých stavebních konstrukcí, v daném případě se týká,</w:t>
      </w:r>
    </w:p>
    <w:p>
      <w:pPr>
        <w:pStyle w:val="Odstavecseseznamem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měna, záměna nebo obnova systémů, sestav, popř. prvků technického zařízení budov, které svojí funkcí podmiňují provoz objektu, v rámci výměny, záměny nebo obnovy (a to i v případě, kde uvedená zařízení nebo prostory jsou umístěny v nástavbě nebo přístavbě objektu) může být nově vybudována: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Strojovna osobních výtahů – v daném případě se netýká, 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ní výtahy u objektů OB2 s požární výškou do 30 m – v daném případě se netýká,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nější osobní nebo lůžkový výtah – v daném případě se netýká,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jovna vzduchotechnického zařízení, pokud rozsah stávajícího vzduchotechnického rozvodu není při obnově rozšířen, nebo bez ohledu na rozšíření, jde-li o jednopodlažní výrobní, skladové a zemědělské objekty – v daném případě se netýká,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telna, která nemá celkový jmenovitý tepelný výkon vyšší než 140 kW při nejvyšším jmenovitém tepelném výkonu jednoho kotle do 70 kW včetně – v daném případě se netýká,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ygienické zařízení s nahodilým požárním zatížením nejvýše 5 kg.m</w:t>
      </w:r>
      <w:r>
        <w:rPr>
          <w:rFonts w:cs="Times New Roman" w:ascii="Times New Roman" w:hAnsi="Times New Roman"/>
          <w:szCs w:val="24"/>
          <w:vertAlign w:val="superscript"/>
        </w:rPr>
        <w:t>-2</w:t>
      </w:r>
      <w:r>
        <w:rPr>
          <w:rFonts w:cs="Times New Roman" w:ascii="Times New Roman" w:hAnsi="Times New Roman"/>
          <w:szCs w:val="24"/>
        </w:rPr>
        <w:t xml:space="preserve"> – v daném případě se netýká,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odovod, kanalizace, ústřední vytápění – v daném případě se netýká,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Solární panely umístěné na střešním plášti stávajících objektů (zpravidla nad stojany LPG a PHM), pokud jejich požární zatížení je do 5,0 kg.m</w:t>
      </w:r>
      <w:r>
        <w:rPr>
          <w:rFonts w:cs="Times New Roman" w:ascii="Times New Roman" w:hAnsi="Times New Roman"/>
          <w:szCs w:val="24"/>
          <w:vertAlign w:val="superscript"/>
        </w:rPr>
        <w:t>-2</w:t>
      </w:r>
      <w:r>
        <w:rPr>
          <w:rFonts w:cs="Times New Roman" w:ascii="Times New Roman" w:hAnsi="Times New Roman"/>
          <w:szCs w:val="24"/>
        </w:rPr>
        <w:t xml:space="preserve"> a navazující technologické zařízení je v samostatném požárním úseku (solární panely umístěné mimo stavební objekty se požárně nehodnotí) – v daném případě se netýká,</w:t>
      </w:r>
    </w:p>
    <w:p>
      <w:pPr>
        <w:pStyle w:val="Odstavecseseznamem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datečné vnější tepelné izolace (i s případnou výměnou oken apod.), provedené podle 3.1.3. ČSN 73 0810:07/2016 – v daném případě se týká,</w:t>
      </w:r>
    </w:p>
    <w:p>
      <w:pPr>
        <w:pStyle w:val="Odstavecseseznamem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ůzné stavební úpravy stávajících budov skupiny OB1 podle ČSN 73 0833, aniž by šlo o zvětšení zastavěné plochy, nebo zvýšení požární výšky budovy OB1, v daném případě se netýká,</w:t>
      </w:r>
    </w:p>
    <w:p>
      <w:pPr>
        <w:pStyle w:val="Odstavecseseznamem"/>
        <w:overflowPunct w:val="true"/>
        <w:autoSpaceDE w:val="true"/>
        <w:spacing w:lineRule="auto" w:line="276" w:before="0" w:after="200"/>
        <w:ind w:left="0" w:hanging="0"/>
        <w:contextualSpacing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měna, záměna nebo obnova technologického zařízení – v daném případě se netýká,</w:t>
      </w:r>
    </w:p>
    <w:p>
      <w:pPr>
        <w:pStyle w:val="Odstavecseseznamem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ěna vnitřního členění prostorů, kterou v rámci jednoho podlaží nevzniknou v nevýrobních objektech a ve výrobních objektech se skupinou výrob a provozů 4 až 7 (podle ČSN 73 0804) místnosti o podlahové ploše větší než 1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prostor s podlahovou plochou větší než 1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šak může vzniknout rozdělením prostoru původně většího – v daném případě se netýká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Indent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základě výše uvedeného jsou navržené stavební úpravy, zateplení fasád a stopů hodnoceny jako </w:t>
      </w:r>
    </w:p>
    <w:p>
      <w:pPr>
        <w:pStyle w:val="BodyTextIndent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změna stavby skupiny I dle ČSN 73083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Požadavky požární bezpečnosti na zateplení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teplení obvodových stěn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lang w:val="cs-CZ"/>
        </w:rPr>
      </w:pPr>
      <w:r>
        <w:rPr/>
        <w:t xml:space="preserve">V objektu bude proveden kontaktní zateplovací systém spojený s obvodovými stěnami. </w:t>
      </w:r>
      <w:r>
        <w:rPr>
          <w:lang w:val="cs-CZ"/>
        </w:rPr>
        <w:t xml:space="preserve">Navrženy jsou fasádní minerální desky tl. 180 mm. </w:t>
      </w:r>
      <w:r>
        <w:rPr/>
        <w:t xml:space="preserve">Dodatečné zateplení stěn je navrženo u tepelným izolantem třídy reakce na oheň A1 nebo A2. 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užit bude izolant z minerální vlny tl. 180 mm se silikátovou omítkou. Povrchová vrstva musí vykazovat index šíření plamene po povrchu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= 0 mm.min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– požadavek je splněn (tenkovrstvá omítk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Protože se jedná o stávající objekt lze takto upravené konstrukce užít i v požárně nebezpečném prostoru a u požárních pás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nikající z objektu nebudou ohroženy případným odkapáváním nebo odpadáváním hmot použitých při zateplení, protože se jedná o minerální vlnu. Současně nemá zateplení minerální vlnou negativní dopad na množství uvolněného tepla při případném požáru a zvětšení požárně otevřených plo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teplení </w:t>
      </w:r>
      <w:r>
        <w:rPr>
          <w:rFonts w:cs="Times New Roman" w:ascii="Times New Roman" w:hAnsi="Times New Roman"/>
          <w:b/>
          <w:lang w:val="cs-CZ"/>
        </w:rPr>
        <w:t>stropu nad 2. NP a strop nad 1. PP.</w:t>
      </w:r>
    </w:p>
    <w:p>
      <w:pPr>
        <w:pStyle w:val="Normal"/>
        <w:spacing w:lineRule="auto" w:line="360"/>
        <w:jc w:val="both"/>
        <w:rPr>
          <w:rStyle w:val="Standardnpsmoodstavce4"/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Style w:val="Standardnpsmoodstavce4"/>
          <w:rFonts w:cs="Times New Roman" w:ascii="Times New Roman" w:hAnsi="Times New Roman"/>
          <w:color w:val="000000"/>
          <w:szCs w:val="24"/>
        </w:rPr>
        <w:t xml:space="preserve">Nad 2.NP (v prostoru nevyužívaného půdního prostoru) bude dále provedeno zateplení minerální vatou tl. 200 mm. </w:t>
      </w:r>
      <w:r>
        <w:rPr>
          <w:rFonts w:cs="Times New Roman" w:ascii="Times New Roman" w:hAnsi="Times New Roman"/>
        </w:rPr>
        <w:t>Dodatečné zateplení je navrženo u tepelným izolantem třídy reakce na oheň A1, z</w:t>
      </w:r>
      <w:r>
        <w:rPr>
          <w:rFonts w:cs="Times New Roman" w:ascii="Times New Roman" w:hAnsi="Times New Roman"/>
          <w:bCs/>
          <w:szCs w:val="24"/>
          <w:lang w:eastAsia="en-US" w:bidi="en-US"/>
        </w:rPr>
        <w:t xml:space="preserve">vláštní požadavky požární bezpečnosti nejsou stanoveny. </w:t>
      </w:r>
    </w:p>
    <w:p>
      <w:pPr>
        <w:pStyle w:val="Normal"/>
        <w:rPr>
          <w:rStyle w:val="Standardnpsmoodstavce4"/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szCs w:val="24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andardnpsmoodstavce4"/>
          <w:rFonts w:cs="Times New Roman" w:ascii="Times New Roman" w:hAnsi="Times New Roman"/>
          <w:color w:val="000000"/>
          <w:szCs w:val="24"/>
        </w:rPr>
        <w:t xml:space="preserve">Nad částí 1. PP bude provedeno vnitřní zateplení stropu minerální vlnou tl. 120 mm. </w:t>
      </w:r>
      <w:r>
        <w:rPr>
          <w:rFonts w:cs="Times New Roman" w:ascii="Times New Roman" w:hAnsi="Times New Roman"/>
        </w:rPr>
        <w:t>Dodatečné zateplení je navrženo u tepelným izolantem třídy reakce na oheň A1, povrchová vrstva musí vykazovat index šíření plamene po povrchu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= 0 mm.min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– požadavek je splněn (tenkovrstvá omítka), z</w:t>
      </w:r>
      <w:r>
        <w:rPr>
          <w:rFonts w:cs="Times New Roman" w:ascii="Times New Roman" w:hAnsi="Times New Roman"/>
          <w:bCs/>
          <w:szCs w:val="24"/>
          <w:lang w:eastAsia="en-US" w:bidi="en-US"/>
        </w:rPr>
        <w:t xml:space="preserve">vláštní požadavky požární bezpečnosti nejsou stanov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left="0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ožadavky požární bezpečnosti na další navržené rekonstrukční činnost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 xml:space="preserve">Dále budou v objektu provedeny </w:t>
      </w:r>
      <w:r>
        <w:rPr>
          <w:rFonts w:cs="Times New Roman" w:ascii="Times New Roman" w:hAnsi="Times New Roman"/>
          <w:lang w:val="cs-CZ"/>
        </w:rPr>
        <w:t xml:space="preserve">související </w:t>
      </w:r>
      <w:r>
        <w:rPr>
          <w:rFonts w:cs="Times New Roman" w:ascii="Times New Roman" w:hAnsi="Times New Roman"/>
        </w:rPr>
        <w:t>rekonstrukční činnosti</w:t>
      </w:r>
      <w:r>
        <w:rPr>
          <w:rFonts w:cs="Times New Roman" w:ascii="Times New Roman" w:hAnsi="Times New Roman"/>
          <w:lang w:val="cs-CZ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výměna parapetů </w:t>
      </w:r>
      <w:r>
        <w:rPr>
          <w:lang w:val="cs-CZ"/>
        </w:rPr>
        <w:t>a oplechování u otvorů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lang w:val="cs-CZ"/>
        </w:rPr>
        <w:t xml:space="preserve">případná </w:t>
      </w:r>
      <w:r>
        <w:rPr/>
        <w:t xml:space="preserve">výměna </w:t>
      </w:r>
      <w:r>
        <w:rPr>
          <w:lang w:val="cs-CZ"/>
        </w:rPr>
        <w:t xml:space="preserve">dalšího oplechování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zCs w:val="24"/>
        </w:rPr>
        <w:t>yto úpravy jsou hodnoceny rovněž jako změna stavby skupiny I dle ČSN 730834 – jde o opravu nebo nahrazení jednotlivých stavebních konstrukcí.</w:t>
      </w:r>
      <w:r>
        <w:rPr>
          <w:rFonts w:cs="Times New Roman" w:ascii="Times New Roman" w:hAnsi="Times New Roman"/>
        </w:rPr>
        <w:t xml:space="preserve"> Původní stav tedy zůstane zachován a musí být dodrženy následující požadavky dle čl. 4 ČSN 730834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true"/>
        <w:ind w:left="709" w:hanging="283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ující nosné a požárně děl</w:t>
      </w:r>
      <w:r>
        <w:rPr>
          <w:rFonts w:cs="Times New Roman" w:ascii="Times New Roman" w:hAnsi="Times New Roman"/>
          <w:szCs w:val="24"/>
        </w:rPr>
        <w:t xml:space="preserve">ící konstrukce zůstanou nezměněny. Případné </w:t>
      </w:r>
      <w:r>
        <w:rPr>
          <w:rFonts w:cs="Times New Roman" w:ascii="Times New Roman" w:hAnsi="Times New Roman"/>
        </w:rPr>
        <w:t>dozdívky budou provedeny ze stavebních materiálů třídy reakce na oheň A1</w:t>
      </w:r>
      <w:r>
        <w:rPr>
          <w:rFonts w:cs="Arial" w:ascii="Times New Roman" w:hAnsi="Times New Roman"/>
          <w:sz w:val="22"/>
          <w:szCs w:val="22"/>
        </w:rPr>
        <w:t xml:space="preserve"> 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řída reakce proti ohni ve stavebních konstrukcích nebude zhoršen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ířka nebo výška kterékoliv požárně otevřené plochy v obvodových stěnách není zvětšena o více než 10% původního rozměru, proto nejsou odstupové vzdálenosti nově hodnoce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vě zřizované prostupy všemi stěnami nebudou provedeny.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ětrání a vytápění beze změny - požadavky požární bezpečnosti nejsou stanoveny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ě zřizované prostupy všemi stropy nebudou provede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V případě uvedených změn jinak nedochází ke změně provedení únikových cest z měněného prostoru vedoucí na volné prostranství, únikové cesty nebudou prodlouženy ani zúženy, ani jiným způsobem není zhoršena jejich kvalita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avebními úpravami nebudou zhoršeny původní parametry umožňující protipožární zásah. 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ěry úniku a východy na volné prostranství budou v měněných prostorech označeny pomocí bezpečnostních tabulek odpovídající NV č. 375/2017 Sb. a ČSN ISO 3864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V souvislosti s navrženým zateplením a souvisejícími stavebními úpravami není nově stanoven počet a hasicí schopnost přenosných hasicích přístrojů. Jejich počet, druh hasiva a hasicí schopnost musí odpovídat projektovému řešení, případně ustanovení § 2 úplného znění vyhl. č. 246/2001 Sb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Times New Roman" w:ascii="Times New Roman" w:hAnsi="Times New Roman"/>
          <w:b/>
        </w:rPr>
        <w:t>4. Závě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/>
        <w:t xml:space="preserve">Dokumentace stanovuje základní podmínky z hlediska požární bezpečnosti stavby v rámci uvedených rekonstrukčních činností v objekt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Dokumentace byla provedena podle výše uvedených ČSN. Při dodržení uvedených podmínek jsou požadavky na požární bezpečnost spln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znam použitých podkladů pro zpracování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bylo provedeno v souladu s platnými právními předpisy a technickými normami, zejmé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 č. 183/2006 Sb. o územním plánování a stavebním řádu, (stavební zákon), ve znění pozdějších předpis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a MpMR č. 268/2009 Sb. o technických požadavcích na stavby, ve znění pozdějších předpis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 č. 133/1985 Sb., o požární ochraně, ve znění pozdějších předpis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a č. 246/2001 Sb., o stanovení podmínek požární bezpečnosti a výkonu státního požárního dozoru (vyhláška o požární prevenc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02  -  Požární bezpečnost staveb – Nevýrobní objekty (05/200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10  -  Požární bezpečnost staveb – Společná ustanovení (04/2009 + Z1 z 05/2012 + Z2 z 02/2013 + Z3 z 06/201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33  -  Požární bezpečnost staveb – Budovy pro bydlení a ubytování (09/201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34  -  Požární bezpečnost staveb – Změny staveb (03/2011 + Z 02/2013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35  -  Požární bezpečnost staveb – Budovy zdravotnických zařízení a sociální péče (04/2006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emní materiály výrobc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kresová dokumentac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000000"/>
      <w:position w:val="0"/>
      <w:sz w:val="22"/>
      <w:sz w:val="22"/>
      <w:szCs w:val="22"/>
      <w:vertAlign w:val="baseline"/>
      <w:lang w:eastAsia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malltext">
    <w:name w:val="small-text"/>
    <w:basedOn w:val="Standardnpsmoodstavce"/>
    <w:qFormat/>
    <w:rPr/>
  </w:style>
  <w:style w:type="character" w:styleId="Standardnpsmoodstavce4">
    <w:name w:val="Standardní písmo odstavce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435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84" w:hanging="14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426" w:hanging="284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2">
    <w:name w:val="232"/>
    <w:basedOn w:val="Normal"/>
    <w:qFormat/>
    <w:pPr>
      <w:overflowPunct w:val="true"/>
      <w:autoSpaceDE w:val="true"/>
      <w:spacing w:lineRule="atLeast" w:line="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25:00Z</dcterms:created>
  <dc:creator>***</dc:creator>
  <dc:description/>
  <cp:keywords/>
  <dc:language>en-US</dc:language>
  <cp:lastModifiedBy>Jiří Spolek</cp:lastModifiedBy>
  <cp:lastPrinted>2018-12-20T08:47:00Z</cp:lastPrinted>
  <dcterms:modified xsi:type="dcterms:W3CDTF">2018-12-20T08:00:00Z</dcterms:modified>
  <cp:revision>6</cp:revision>
  <dc:subject/>
  <dc:title>RENOCAR s.r.o.                                                                            Zak. č. : 101/97</dc:title>
</cp:coreProperties>
</file>